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ОСТРОВСКОГО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2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7  июля  2017 года</w:t>
        <w:tab/>
        <w:tab/>
        <w:tab/>
        <w:tab/>
        <w:tab/>
        <w:t xml:space="preserve">                                           № 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1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и методики планирования бюджетных ассигнований на 2018 год и на плановый период 2019 и 2020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4.2 Бюджетного кодекса Российской Федерации, пунктом 5 главы 2 Положения «О бюджетном процессе в Островском сельском поселении», утвержденного  решением Островского сельского Совета народных депутатов от 25.06.2015г. № 44/195-СС и подпунктом 2.1 части 2 Порядка составления проекта бюджета Островского сельского поселения на 2018 год и на плановый период 2019 и 2020 годов, утвержденного постановлением администрации Островского сельского поселения  от 14 июля 2017 года №18      "Об утверждении Порядка составления проекта бюджета Островского сельского поселения на 2018 год и на плановый период 2019 и 2020 годов"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Островского сельского поселения 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планирования бюджетных ассигнований на 2018 год и на плановый период 2019 и 2020 годов (далее также - Порядок)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Методику планирования бюджетных ассигнований на 2018 год и на плановый период 2019 и 2020 годов согласно приложению 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изнать утратившим силу  постановление администрации Островского сельского поселения от 08 июля 2016 года №46 «Об утверждении Порядка и методики планирования бюджетных ассигнований на 2017 год и на плановый период 2018 и 2019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51" w:leader="none"/>
      </w:tabs>
      <w:suppressAutoHyphens w:val="true"/>
      <w:ind w:firstLine="567"/>
      <w:jc w:val="both"/>
    </w:pPr>
    <w:rPr>
      <w:sz w:val="28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21:00Z</dcterms:created>
  <dc:creator>Клиент</dc:creator>
  <dc:description/>
  <cp:keywords/>
  <dc:language>en-US</dc:language>
  <cp:lastModifiedBy>cpecialist</cp:lastModifiedBy>
  <cp:lastPrinted>2017-07-21T15:51:00Z</cp:lastPrinted>
  <dcterms:modified xsi:type="dcterms:W3CDTF">2017-07-21T12:51:00Z</dcterms:modified>
  <cp:revision>3</cp:revision>
  <dc:subject/>
  <dc:title>РОССИЙСКАЯ ФЕДЕРАЦИЯ</dc:title>
</cp:coreProperties>
</file>